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distribute"/>
        <w:rPr>
          <w:rFonts w:ascii="宋体;SimSun" w:hAnsi="宋体;SimSun"/>
          <w:color w:val="FF0000"/>
          <w:sz w:val="52"/>
        </w:rPr>
      </w:pPr>
      <w:r>
        <w:rPr>
          <w:rFonts w:ascii="宋体;SimSun" w:hAnsi="宋体;SimSun"/>
          <w:color w:val="FF0000"/>
          <w:sz w:val="52"/>
        </w:rPr>
        <w:t>上海市教育委员会文件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12" w:space="1" w:color="FF0000"/>
        </w:pBdr>
        <w:spacing w:lineRule="exact" w:line="560"/>
        <w:jc w:val="center"/>
        <w:rPr/>
      </w:pPr>
      <w:r>
        <w:rPr>
          <w:rFonts w:ascii="仿宋_GB2312" w:hAnsi="仿宋_GB2312" w:eastAsia="仿宋_GB2312"/>
          <w:sz w:val="32"/>
        </w:rPr>
        <w:t>沪教委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/>
          <w:b/>
          <w:sz w:val="36"/>
        </w:rPr>
        <w:t>上海市教育委员会关于</w:t>
      </w:r>
      <w:r>
        <w:rPr>
          <w:rFonts w:ascii="宋体;SimSun" w:hAnsi="宋体;SimSun"/>
          <w:b/>
          <w:sz w:val="36"/>
          <w:szCs w:val="36"/>
        </w:rPr>
        <w:t>印发《上海市教育委员会</w:t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科研创新项目管理办法》的通知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2"/>
          <w:szCs w:val="36"/>
        </w:rPr>
      </w:pPr>
      <w:r>
        <w:rPr>
          <w:rFonts w:eastAsia="仿宋_GB2312" w:ascii="仿宋_GB2312" w:hAnsi="仿宋_GB2312"/>
          <w:b/>
          <w:sz w:val="32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有关高等学校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了加强上海市教育委员会科研创新项目（以下简称项目）的管理，进一步规范项目的申报、评审、结项、经费使用等各项工作，特制订《上海市教育委员会科研创新项目管理办法》，现予以印发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请各有关高校按照执行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上海市教育委员会科研创新项目管理办法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ind w:right="541" w:firstLine="449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 海 市 教 育 委 员 会</w:t>
      </w:r>
    </w:p>
    <w:p>
      <w:pPr>
        <w:pStyle w:val="Normal"/>
        <w:spacing w:lineRule="exact" w:line="480"/>
        <w:ind w:right="541" w:firstLine="4499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○○七年九月五日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5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主题词</w:t>
      </w:r>
      <w:r>
        <w:rPr>
          <w:rFonts w:ascii="华文中宋" w:hAnsi="华文中宋" w:eastAsia="华文中宋"/>
          <w:b/>
          <w:sz w:val="32"/>
        </w:rPr>
        <w:t>：教育  创新  项目  管理  通知</w:t>
      </w:r>
    </w:p>
    <w:p>
      <w:pPr>
        <w:pStyle w:val="Normal"/>
        <w:pBdr>
          <w:bottom w:val="single" w:sz="4" w:space="1" w:color="000000"/>
        </w:pBdr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 xml:space="preserve">上海市教育委员会办公室           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 xml:space="preserve">日印发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100</w:t>
      </w:r>
      <w:r>
        <w:rPr>
          <w:rFonts w:ascii="仿宋_GB2312" w:hAnsi="仿宋_GB2312" w:eastAsia="仿宋_GB2312"/>
          <w:sz w:val="32"/>
        </w:rPr>
        <w:t>份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教育委员会科研创新项目管理办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第一章  总  则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 为了进一步提升上海高校知识创新能力，增强高校教师创新活力，营造良好创新氛围，上海市教育委员会特设立科研创新项目。为规范和加强上海市教育委员会科研创新项目（以下简称项目）管理，特</w:t>
      </w:r>
      <w:r>
        <w:rPr>
          <w:rFonts w:ascii="仿宋_GB2312" w:hAnsi="仿宋_GB2312" w:eastAsia="仿宋_GB2312"/>
          <w:sz w:val="32"/>
          <w:szCs w:val="32"/>
        </w:rPr>
        <w:t>制定本办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条  项目重点关注自然科学的基础性研究和人文社会科学研究，鼓励教师自由探索，为承担更高层次及国家级项目起到培育作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条  项目分为自然科学研究和人文社会科学研究两大类，并分别设立重点项目和一般项目。项目完成期限一般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第二章  申请与评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条  项目申请人为本市普通高等学校（包括附属医院）在编在岗教师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五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采取以学校为单位，集中申报的方式申报。各申请人向学校提出申请，由学校审核后，在规定时间内，</w:t>
      </w:r>
      <w:r>
        <w:rPr>
          <w:rFonts w:ascii="仿宋_GB2312" w:hAnsi="仿宋_GB2312" w:eastAsia="仿宋_GB2312"/>
          <w:sz w:val="32"/>
          <w:szCs w:val="32"/>
        </w:rPr>
        <w:t>集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送</w:t>
      </w:r>
      <w:r>
        <w:rPr>
          <w:rFonts w:ascii="仿宋_GB2312" w:hAnsi="仿宋_GB2312" w:eastAsia="仿宋_GB2312"/>
          <w:sz w:val="32"/>
          <w:szCs w:val="32"/>
        </w:rPr>
        <w:t>市教委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逾期报送不再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六条  项目申请人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坚持中国特色社会主义方向，热爱祖国，热爱中国共产党，热爱教育事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独立组织及开展科研工作的能力，身体健康，能作为项目实际主持者并担负实质性研究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已承担的项目总数尚未超过两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且同一年度只能申报一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  市教委对申报材料进行形式审查，并组织专家组进行评审。评审专家组一般由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位以上相关领域的专家组成。一般项目采用书面评审方式，重点项目采用会议评审方式。评审结果经市教委审核后公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第三章  评议与结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 xml:space="preserve">第八条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项目完成后，项目负责人须提交项目总结报告、项目经费决算表和相关成果，经学校审核后，报送市教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九条  与项目相关的研究成果出版或发表时须注明“上海市教育委员会科研创新项目资助”，英文为“</w:t>
      </w:r>
      <w:r>
        <w:rPr>
          <w:rFonts w:eastAsia="仿宋_GB2312" w:ascii="仿宋_GB2312" w:hAnsi="仿宋_GB2312"/>
          <w:sz w:val="32"/>
          <w:szCs w:val="32"/>
        </w:rPr>
        <w:t>Supported by Innovation Program of Shanghai Municipal Education Commission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条  市教委将组织专家组对相关成果进行评议。专家组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人以上。一般项目采用集中评议，重点项目采用会议评议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一条  项目评议分优秀、良好、通过、不通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等级。评议等级为“优秀”的项目给予表扬，并作为优先推荐高级别项目的备选项目。评议等级为“优秀”、“良好”、“通过”的项目，办理结项手续后，下拨预留经费。评议等级为“不通过”的项目，则不予结项，并追回或扣留该项目研究经费，且项目负责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不得再申请项目，同时将酌情减少相关学校的申报限额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第四章  管理与经费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二条  项目实行项目负责人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项目重要事项申报制度。涉及研究目标、研究内容、计划期限、预算等发生变动以及终止研究工作、更换负责人时，项目负责人向学校提出申请，报市教委审核批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十三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因客观原因不能在规定期限内完成研究计划的项目，一般允许延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，期限不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月，但须在项目原执行期结束前两个月提出申请，由学校报市教委审核批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四条  对研究计划执行不力、违反项目管理有关规定或因其他情况导致研究计划难于完成的项目，学校应予以撤销，经市教委审核后办理有关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五条  学校应跟踪检查项目研究进展情况，督促项目负责人按时、保质完成研究工作，每年将项目年度工作报告报送市教委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六条  市教委每年有计划、有重点地检查项目的执行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十七条  </w:t>
      </w:r>
      <w:r>
        <w:rPr>
          <w:rFonts w:ascii="仿宋_GB2312" w:hAnsi="仿宋_GB2312" w:eastAsia="仿宋_GB2312"/>
          <w:sz w:val="32"/>
          <w:szCs w:val="32"/>
        </w:rPr>
        <w:t>项目由市教委专项资金予以资助。项目经费按相关财务制度专款专用，并采取“一次核定，分期到位，包干使用，超支不补”的原则。各高校应加强对科研经费的监督和检查，建立健全科研经费使用和管理的监督约束机制，确保项目资金安全并合理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八条  项目立项当年下拨核定经费的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％，其余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％经费为预留经费。预留经费在项目结项后下拨，未通过结项的，不予下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九条  项目经费使用范围包括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科研业务费：研究生助研津贴、国内调研和学术会议费用、论文印刷费用、可行性分析费用等其他业务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小型仪器设备费：项目所需小型仪器设备的购置、租赁、使用等相关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图书资料费：项目所需图书资料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实验材料费：项目所需的原材料、试剂、药品等消耗品的购置费用，实验标本、样品采集加工等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外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项目学校原则上不提取项目管理费，如需提取不应超过项目总额的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％。提取的项目管理费必须纳入学校的预算统筹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条  因故撤销的项目，除停止拨款以外，项目所在学校视情节追回已拨经费的全部或剩余部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第五章  附  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项目的日常管理部门为上海市教育委员会科学技术处。学校科研管理部门受市教委委托负责部分项目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二条  本办法由上海市教育委员会负责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三条  本办法自发布之日起实施。原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《上海市高等学校科学技术发展基金管理办法》同时废止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42:00Z</dcterms:created>
  <dc:creator>hxl</dc:creator>
  <dc:description/>
  <dc:language>en-US</dc:language>
  <cp:lastModifiedBy>vip</cp:lastModifiedBy>
  <cp:lastPrinted>2007-09-06T09:49:00Z</cp:lastPrinted>
  <dcterms:modified xsi:type="dcterms:W3CDTF">2007-09-06T03:18:00Z</dcterms:modified>
  <cp:revision>5</cp:revision>
  <dc:subject/>
  <dc:title/>
</cp:coreProperties>
</file>